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3912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497544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847169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912106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223349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305080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995275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585939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1503420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265064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39761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92988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4499175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478833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256459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503966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643245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14167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3454637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514822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18697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576405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88302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9585318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015408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318105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